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  ИЗБИРАТЕЛЬНАЯ   КОМИСС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ИРОВСКОГО   РАЙОНА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0795</wp:posOffset>
                </wp:positionV>
                <wp:extent cx="7543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85pt" to="512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172721 Тверская обл., п. Фирово, ул. Советская, д.21, каб.21, тел.(239) 3-15-7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9.2011 г.</w:t>
        <w:tab/>
        <w:tab/>
        <w:t xml:space="preserve">     №  6/11-3                                п. Фи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О членах территориальной избирательной комиссии, уполномоченных составлять протоколы об административных правонарушениях и рассматривать обращения участников избирательного процесса</w:t>
      </w:r>
      <w:r>
        <w:rPr>
          <w:b/>
          <w:bCs/>
          <w:sz w:val="28"/>
          <w:szCs w:val="28"/>
        </w:rPr>
        <w:t xml:space="preserve"> при подготовке и проведении избирательных кампаний на территории Фиров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В соответствии с пунктом 21</w:t>
      </w:r>
      <w:r>
        <w:rPr>
          <w:sz w:val="20"/>
          <w:vertAlign w:val="superscript"/>
        </w:rPr>
        <w:t>2</w:t>
      </w:r>
      <w:r>
        <w:rPr>
          <w:b w:val="false"/>
        </w:rPr>
        <w:t xml:space="preserve"> статьи 29, пунктом 9 статьи 26, пунктами 6, 7 статьи 75  Федерального закона «Об основных гарантиях избирательных прав и права на участие в референдуме граждан Российской Федерации», на основании части 5 статьи 28.3 Кодекса Российской Федерации об административных правонарушениях, </w:t>
      </w:r>
    </w:p>
    <w:p>
      <w:pPr>
        <w:pStyle w:val="TextBody"/>
        <w:ind w:firstLine="7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Территориальная избирательная комиссия ПОСТАНОВ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членам территориальной избирательной комиссии Фировского района Данчук В.Я., Михайловой Н.В., Соловьеву П.Л., полномочия по составлению протоколов об административных правонарушениях и рассмотрению обращений участников избирательного процесса при подготовке и проведении избирательных кампаний на территории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участковым избирательным комиссиям определить членов комиссий с правом решающего голоса, уполномоченных составлять протоколы об административных правонарушениях, рассматривать обращения участников избирательного процесса при подготовке и проведении избирательных кампаний на территории Фировского район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едседатель ТИК                                                     В.Я. Данчу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екретарь ТИК                                                            С.В. Крутков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2"/>
      <w:type w:val="nextPage"/>
      <w:pgSz w:w="11906" w:h="16838"/>
      <w:pgMar w:left="1985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1:10:00Z</dcterms:created>
  <dc:creator>Anna Осина</dc:creator>
  <dc:description/>
  <dc:language>en-US</dc:language>
  <cp:lastModifiedBy>Пользователь</cp:lastModifiedBy>
  <cp:lastPrinted>2007-07-27T12:19:00Z</cp:lastPrinted>
  <dcterms:modified xsi:type="dcterms:W3CDTF">2011-09-21T13:30:00Z</dcterms:modified>
  <cp:revision>7</cp:revision>
  <dc:subject/>
  <dc:title>ПРОЕКТ</dc:title>
</cp:coreProperties>
</file>